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b/>
                              </w:rPr>
                              <w:t>Cathy Van Saun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Earth Sci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b/>
                              </w:rPr>
                              <w:t>July 16, 2010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80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 xml:space="preserve">:  </w:t>
                      </w:r>
                      <w:r>
                        <w:rPr>
                          <w:b/>
                        </w:rPr>
                        <w:t>Cathy Van Saun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Earth Scie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 xml:space="preserve">:  </w:t>
                      </w:r>
                      <w:r>
                        <w:rPr>
                          <w:b/>
                        </w:rPr>
                        <w:t>July 16, 2010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 xml:space="preserve">Grade Level: </w:t>
                        <w:tab/>
                        <w:t>8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80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685800</wp:posOffset>
                </wp:positionV>
                <wp:extent cx="2180590" cy="1004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1pt;mso-wrap-distance-left:9.05pt;mso-wrap-distance-right:9.05pt;mso-wrap-distance-top:0pt;mso-wrap-distance-bottom:0pt;margin-top:5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dentif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685800</wp:posOffset>
                </wp:positionV>
                <wp:extent cx="2409190" cy="1004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dentifying main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dentifying deta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9.1pt;mso-wrap-distance-left:9.05pt;mso-wrap-distance-right:9.05pt;mso-wrap-distance-top:0pt;mso-wrap-distance-bottom:0pt;margin-top:5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dentifying main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dentifying deta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685800</wp:posOffset>
                </wp:positionV>
                <wp:extent cx="2180590" cy="1004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te 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1pt;mso-wrap-distance-left:9.05pt;mso-wrap-distance-right:9.05pt;mso-wrap-distance-top:0pt;mso-wrap-distance-bottom:0pt;margin-top:5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te ta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125220</wp:posOffset>
                </wp:positionV>
                <wp:extent cx="6981190" cy="35306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How Earth’s Rocks Were Form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88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How Earth’s Rocks Were Form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610995</wp:posOffset>
                </wp:positionV>
                <wp:extent cx="6866890" cy="19951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>
                                <w:b/>
                              </w:rPr>
                              <w:t xml:space="preserve">:  </w:t>
                            </w:r>
                            <w:r>
                              <w:rPr/>
                              <w:t>Students will use the SQ3R Strategy to determine how rocks were formed and the properties that distinguish the three major types of rock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What are the three main types of rock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How does each rock type for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How do rocks change from one type to anoth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A 1</w:t>
                              <w:tab/>
                              <w:tab/>
                              <w:t>ELA 3</w:t>
                              <w:tab/>
                              <w:tab/>
                              <w:t>ELA 4</w:t>
                              <w:tab/>
                              <w:tab/>
                              <w:t>MST 1</w:t>
                              <w:tab/>
                              <w:tab/>
                              <w:t>MST 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57.1pt;mso-wrap-distance-left:9.05pt;mso-wrap-distance-right:9.05pt;mso-wrap-distance-top:0pt;mso-wrap-distance-bottom:0pt;margin-top:126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>
                          <w:b/>
                        </w:rPr>
                        <w:t xml:space="preserve">:  </w:t>
                      </w:r>
                      <w:r>
                        <w:rPr/>
                        <w:t>Students will use the SQ3R Strategy to determine how rocks were formed and the properties that distinguish the three major types of rock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What are the three main types of rock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How does each rock type for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How do rocks change from one type to anoth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A 1</w:t>
                        <w:tab/>
                        <w:tab/>
                        <w:t>ELA 3</w:t>
                        <w:tab/>
                        <w:tab/>
                        <w:t>ELA 4</w:t>
                        <w:tab/>
                        <w:tab/>
                        <w:t>MST 1</w:t>
                        <w:tab/>
                        <w:tab/>
                        <w:t>MST 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identify how the three types of rocks formed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fill in the graphic organizer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 explain how rocks are formed and change from one type to another.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in pairs, share evidence, and then write independent summar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552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 Survey</w:t>
                            </w:r>
                            <w:r>
                              <w:rPr/>
                              <w:t xml:space="preserve"> what you are about to read.  (10 minutes) (pages 62 – 7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hink about the title of the chapter.  What do you know about this subject?  What do you want to k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lance over the heading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ook at the illustr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ad the chapter summary (page 8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Question</w:t>
                            </w:r>
                            <w:r>
                              <w:rPr/>
                              <w:t xml:space="preserve">  (15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urn the title of the chapter into a question.  This is the major purpose for you rea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rite down any questions that came to mind during the surve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urn the headings into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rite down unfamiliar vocabulary and determine the mea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0.9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 Survey</w:t>
                      </w:r>
                      <w:r>
                        <w:rPr/>
                        <w:t xml:space="preserve"> what you are about to read.  (10 minutes) (pages 62 – 7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hink about the title of the chapter.  What do you know about this subject?  What do you want to k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lance over the heading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ook at the illustr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ad the chapter summary (page 8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Question</w:t>
                      </w:r>
                      <w:r>
                        <w:rPr/>
                        <w:t xml:space="preserve">  (15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urn the title of the chapter into a question.  This is the major purpose for you rea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rite down any questions that came to mind during the surve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urn the headings into ques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rite down unfamiliar vocabulary and determine the mea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60020</wp:posOffset>
                </wp:positionV>
                <wp:extent cx="6866890" cy="18218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2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 Read Actively!</w:t>
                            </w:r>
                            <w:r>
                              <w:rPr/>
                              <w:t xml:space="preserve">  (30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Read to search for answers to your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Respond to questions in your own words, using context clues and the meanings you wrote for unfamiliar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Make sure you read the captions on the illustr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Write additional questions for anything that is unclear or confus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Fill in the graphic organizer as you 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3.45pt;mso-wrap-distance-left:9.05pt;mso-wrap-distance-right:9.05pt;mso-wrap-distance-top:0pt;mso-wrap-distance-bottom:0pt;margin-top:12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 Read Actively!</w:t>
                      </w:r>
                      <w:r>
                        <w:rPr/>
                        <w:t xml:space="preserve">  (30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Read to search for answers to your ques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Respond to questions in your own words, using context clues and the meanings you wrote for unfamiliar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Make sure you read the captions on the illustr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Write additional questions for anything that is unclear or confus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Fill in the graphic organizer as you 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9720</wp:posOffset>
                </wp:positionH>
                <wp:positionV relativeFrom="paragraph">
                  <wp:posOffset>111760</wp:posOffset>
                </wp:positionV>
                <wp:extent cx="6866890" cy="17729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7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  Recite </w:t>
                            </w:r>
                            <w:r>
                              <w:rPr/>
                              <w:t>(10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Read your questions and your answers to your partner.  Does your partner agree with our answers?  If not, go back to that section and see which of you is corr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Change roles.  Listen to your partner’s questions and answers.  Do you agree with them?  If not, go back to that section and see which of you is righ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.  Review</w:t>
                            </w:r>
                            <w:r>
                              <w:rPr/>
                              <w:t xml:space="preserve"> (15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se the graphic organizer to write a summary of the chap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39.6pt;mso-wrap-distance-left:9.05pt;mso-wrap-distance-right:9.05pt;mso-wrap-distance-top:0pt;mso-wrap-distance-bottom:0pt;margin-top:8.8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.  Recite </w:t>
                      </w:r>
                      <w:r>
                        <w:rPr/>
                        <w:t>(10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Read your questions and your answers to your partner.  Does your partner agree with our answers?  If not, go back to that section and see which of you is corr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Change roles.  Listen to your partner’s questions and answers.  Do you agree with them?  If not, go back to that section and see which of you is righ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5.  Review</w:t>
                      </w:r>
                      <w:r>
                        <w:rPr/>
                        <w:t xml:space="preserve"> (15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se the graphic organizer to write a summary of the chap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  <w:tab/>
        <w:t>Visual</w:t>
        <w:tab/>
        <w:tab/>
        <w:t>Auditory</w:t>
        <w:tab/>
        <w:tab/>
        <w:t>Inter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Scaffolding:  </w:t>
      </w:r>
      <w:r>
        <w:rPr>
          <w:bCs/>
        </w:rPr>
        <w:t>Students will be paired with students of like ability in an attempt to have everyone particip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raphic organizer (see attached)</w:t>
      </w:r>
    </w:p>
    <w:p>
      <w:pPr>
        <w:pStyle w:val="Normal"/>
        <w:numPr>
          <w:ilvl w:val="0"/>
          <w:numId w:val="7"/>
        </w:numPr>
        <w:rPr/>
      </w:pPr>
      <w:r>
        <w:rPr/>
        <w:t>Text:  Heath Earth Science (Spaulding/Namowitz) 19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NAME-______________________</w:t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PER-_____DATE-____________</w:t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W EARTH’S ROCKS WERE FORMED</w:t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61"/>
        <w:gridCol w:w="1306"/>
        <w:gridCol w:w="1296"/>
        <w:gridCol w:w="1302"/>
        <w:gridCol w:w="1562"/>
        <w:gridCol w:w="1564"/>
      </w:tblGrid>
      <w:tr>
        <w:trPr>
          <w:trHeight w:val="413" w:hRule="atLeast"/>
        </w:trPr>
        <w:tc>
          <w:tcPr>
            <w:tcW w:w="10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CKS</w:t>
            </w:r>
          </w:p>
        </w:tc>
      </w:tr>
      <w:tr>
        <w:trPr>
          <w:trHeight w:val="800" w:hRule="atLeast"/>
        </w:trPr>
        <w:tc>
          <w:tcPr>
            <w:tcW w:w="101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28905</wp:posOffset>
                      </wp:positionV>
                      <wp:extent cx="2047875" cy="3524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9pt;margin-top:1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373755</wp:posOffset>
                      </wp:positionH>
                      <wp:positionV relativeFrom="paragraph">
                        <wp:posOffset>128905</wp:posOffset>
                      </wp:positionV>
                      <wp:extent cx="1971675" cy="352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65pt;margin-top:1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128905</wp:posOffset>
                      </wp:positionV>
                      <wp:extent cx="635" cy="352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4pt;margin-top:1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TYPES</w:t>
            </w:r>
          </w:p>
        </w:tc>
      </w:tr>
      <w:tr>
        <w:trPr>
          <w:trHeight w:val="980" w:hRule="atLeast"/>
        </w:trPr>
        <w:tc>
          <w:tcPr>
            <w:tcW w:w="3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614680</wp:posOffset>
                      </wp:positionV>
                      <wp:extent cx="495300" cy="4667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4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614680</wp:posOffset>
                      </wp:positionV>
                      <wp:extent cx="504825" cy="4667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pt;margin-top:4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614680</wp:posOffset>
                      </wp:positionV>
                      <wp:extent cx="809625" cy="4667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5pt;margin-top:4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614680</wp:posOffset>
                      </wp:positionV>
                      <wp:extent cx="635" cy="4667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pt;margin-top:4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614680</wp:posOffset>
                      </wp:positionV>
                      <wp:extent cx="819150" cy="4667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pt;margin-top:4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614680</wp:posOffset>
                      </wp:positionV>
                      <wp:extent cx="466725" cy="4667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4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614680</wp:posOffset>
                      </wp:positionV>
                      <wp:extent cx="523875" cy="4667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6pt;margin-top:4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0" w:hRule="atLeast"/>
        </w:trPr>
        <w:tc>
          <w:tcPr>
            <w:tcW w:w="10152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TYPES</w:t>
            </w:r>
          </w:p>
        </w:tc>
      </w:tr>
      <w:tr>
        <w:trPr>
          <w:trHeight w:val="1440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double" w:sz="4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double" w:sz="42" w:space="0" w:color="000000"/>
              <w:bottom w:val="single" w:sz="1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12" w:space="0" w:color="000000"/>
              <w:left w:val="double" w:sz="4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12" w:space="0" w:color="000000"/>
              <w:left w:val="double" w:sz="4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15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-10795</wp:posOffset>
                      </wp:positionV>
                      <wp:extent cx="495300" cy="438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-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-10795</wp:posOffset>
                      </wp:positionV>
                      <wp:extent cx="504825" cy="4381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pt;margin-top:-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-10795</wp:posOffset>
                      </wp:positionV>
                      <wp:extent cx="857250" cy="438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65pt;margin-top:-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-10795</wp:posOffset>
                      </wp:positionV>
                      <wp:extent cx="635" cy="4381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15pt;margin-top:-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0005</wp:posOffset>
                      </wp:positionV>
                      <wp:extent cx="752475" cy="387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pt;margin-top: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4878705</wp:posOffset>
                      </wp:positionH>
                      <wp:positionV relativeFrom="paragraph">
                        <wp:posOffset>-10795</wp:posOffset>
                      </wp:positionV>
                      <wp:extent cx="533400" cy="43815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15pt;margin-top:-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5412105</wp:posOffset>
                      </wp:positionH>
                      <wp:positionV relativeFrom="paragraph">
                        <wp:posOffset>-10795</wp:posOffset>
                      </wp:positionV>
                      <wp:extent cx="514350" cy="4381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6.15pt;margin-top:-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Assorted notes:  properties, families, names, rock cycle position, favorites, interesting information</w:t>
            </w:r>
          </w:p>
        </w:tc>
      </w:tr>
      <w:tr>
        <w:trPr>
          <w:trHeight w:val="6063" w:hRule="atLeast"/>
        </w:trPr>
        <w:tc>
          <w:tcPr>
            <w:tcW w:w="3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9:39:00Z</dcterms:created>
  <dc:creator>Matthew Mendler</dc:creator>
  <dc:description/>
  <dc:language>en-US</dc:language>
  <cp:lastModifiedBy>Cathy</cp:lastModifiedBy>
  <cp:lastPrinted>2009-06-16T10:16:00Z</cp:lastPrinted>
  <dcterms:modified xsi:type="dcterms:W3CDTF">2010-07-16T19:39:00Z</dcterms:modified>
  <cp:revision>2</cp:revision>
  <dc:subject/>
  <dc:title>Pre-Reading</dc:title>
</cp:coreProperties>
</file>